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 of ground floor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01/16-IDP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 of Attic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01/16-IDP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Leve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01/16-IDP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ection 1-1 Facad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01/16-IDP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acade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01/16-IDP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rdjan Predic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01/16-IDP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ceptual Design IDP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27/07/2017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Gordana Timotijevic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Gordana Timotijevic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 xml:space="preserve">+38113853346 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38113853346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kabinetbc@mobilpro.rs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27/07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/>
  <dc:description/>
  <cp:keywords/>
  <dc:language>en-US</dc:language>
  <cp:lastModifiedBy> </cp:lastModifiedBy>
  <cp:lastPrinted>2005-07-08T13:04:00Z</cp:lastPrinted>
  <dcterms:modified xsi:type="dcterms:W3CDTF">2017-07-23T17:3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